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arta monitorująca liczbę zrealizowanych godzin wskazanych w ramowych planach  nauczania dla danych zajęć edukacyjnych </w:t>
        <w:br/>
        <w:t>w roku szkolnym 2019/2020 – I półrocze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. V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wychowawcy klasy: Marian Dudka</w:t>
      </w:r>
    </w:p>
    <w:tbl>
      <w:tblPr>
        <w:tblW w:w="14068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851"/>
        <w:gridCol w:w="992"/>
        <w:gridCol w:w="851"/>
        <w:gridCol w:w="992"/>
        <w:gridCol w:w="850"/>
        <w:gridCol w:w="993"/>
        <w:gridCol w:w="850"/>
        <w:gridCol w:w="992"/>
        <w:gridCol w:w="851"/>
        <w:gridCol w:w="992"/>
        <w:gridCol w:w="851"/>
        <w:gridCol w:w="992"/>
        <w:gridCol w:w="992"/>
      </w:tblGrid>
      <w:tr>
        <w:trPr/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</w:t>
            </w:r>
          </w:p>
        </w:tc>
      </w:tr>
      <w:tr>
        <w:trPr>
          <w:trHeight w:val="424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zaplanow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zrealizowa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zaplanow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zrealizowa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zaplanowan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zrealizowa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zaplanow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zrealizowa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zaplanow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zrealizowa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zaplanow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zrealizow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pols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angiels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zy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asty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istori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ograf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olo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maty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ty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ch. fizyc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i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ch. do życia </w:t>
              <w:br/>
              <w:t>w rodzi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jęcia </w:t>
              <w:br/>
              <w:t>z wychowawc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spacing w:lineRule="auto" w:line="240" w:before="0" w:after="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odpis wychowawcy</w:t>
        <w:tab/>
        <w:tab/>
        <w:tab/>
        <w:tab/>
        <w:tab/>
        <w:t xml:space="preserve">          </w:t>
        <w:tab/>
        <w:tab/>
        <w:tab/>
        <w:tab/>
        <w:tab/>
        <w:tab/>
        <w:t xml:space="preserve">podpis dyrektora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01:00Z</dcterms:created>
  <dc:creator>sp</dc:creator>
  <dc:description/>
  <cp:keywords/>
  <dc:language>en-US</dc:language>
  <cp:lastModifiedBy>admin</cp:lastModifiedBy>
  <cp:lastPrinted>2020-01-02T10:36:00Z</cp:lastPrinted>
  <dcterms:modified xsi:type="dcterms:W3CDTF">2020-01-07T20:38:00Z</dcterms:modified>
  <cp:revision>26</cp:revision>
  <dc:subject/>
  <dc:title/>
</cp:coreProperties>
</file>